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ract title:</w:t>
      </w:r>
      <w:r>
        <w:rPr>
          <w:szCs w:val="24"/>
        </w:rPr>
        <w:t xml:space="preserve"> “Installation of measurement systems” within the project “PV-ESTIA – Enhancing storage integration in buildings with Photovoltaic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b/>
          <w:sz w:val="22"/>
          <w:szCs w:val="22"/>
        </w:rPr>
        <w:t>Ref.N</w:t>
      </w:r>
      <w:r>
        <w:rPr>
          <w:sz w:val="22"/>
          <w:szCs w:val="22"/>
        </w:rPr>
        <w:t xml:space="preserve"> </w:t>
      </w:r>
      <w:r>
        <w:rPr>
          <w:szCs w:val="24"/>
        </w:rPr>
        <w:t>BMP1/2.2/2338/2017-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 of understanding of the Terms of Reference’s requirements (in particular its objectives and expected resul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gree of understanding of the contract nature and tasks (description of the contract relevant background informati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Explanation of the risks and assumptions affecting the execution of the 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Outline of the project organization approach proposed for contract implementati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line of the methodological approach proposed for contract i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tasks for achievement of the contract objecti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the support facilities (back-stopping) that the contractor will provide during execution of the 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 of  the envisaged resources to be mobilise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subcontracting arrangements (if applicab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Timetable of the activities, including timing, sequence and duration of the proposed task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Identification and timing of major milestones in executing the contrac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Foo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53:00Z</dcterms:created>
  <dc:creator>silvajq</dc:creator>
  <dc:description/>
  <cp:keywords/>
  <dc:language>en-US</dc:language>
  <cp:lastModifiedBy>Marija</cp:lastModifiedBy>
  <cp:lastPrinted>2012-10-24T09:13:00Z</cp:lastPrinted>
  <dcterms:modified xsi:type="dcterms:W3CDTF">2018-09-15T13:04:00Z</dcterms:modified>
  <cp:revision>9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