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677341994"/>
            <w:bookmarkStart w:id="1" w:name="__Fieldmark__0_267734199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677341994"/>
            <w:bookmarkStart w:id="3" w:name="__Fieldmark__1_267734199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677341994"/>
            <w:bookmarkStart w:id="5" w:name="__Fieldmark__2_267734199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677341994"/>
            <w:bookmarkStart w:id="7" w:name="__Fieldmark__3_267734199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677341994"/>
            <w:bookmarkStart w:id="10" w:name="__Fieldmark__4_267734199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677341994"/>
            <w:bookmarkStart w:id="12" w:name="__Fieldmark__5_267734199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677341994"/>
            <w:bookmarkStart w:id="15" w:name="__Fieldmark__6_267734199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677341994"/>
            <w:bookmarkStart w:id="17" w:name="__Fieldmark__7_267734199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677341994"/>
            <w:bookmarkStart w:id="20" w:name="__Fieldmark__8_267734199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677341994"/>
            <w:bookmarkStart w:id="22" w:name="__Fieldmark__9_267734199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677341994"/>
            <w:bookmarkStart w:id="25" w:name="__Fieldmark__10_267734199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677341994"/>
            <w:bookmarkStart w:id="27" w:name="__Fieldmark__11_267734199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677341994"/>
            <w:bookmarkStart w:id="30" w:name="__Fieldmark__12_267734199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677341994"/>
            <w:bookmarkStart w:id="32" w:name="__Fieldmark__13_267734199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677341994"/>
            <w:bookmarkStart w:id="35" w:name="__Fieldmark__14_267734199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677341994"/>
            <w:bookmarkStart w:id="37" w:name="__Fieldmark__15_267734199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677341994"/>
            <w:bookmarkStart w:id="42" w:name="__Fieldmark__16_267734199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677341994"/>
            <w:bookmarkStart w:id="44" w:name="__Fieldmark__17_267734199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677341994"/>
            <w:bookmarkStart w:id="50" w:name="__Fieldmark__18_267734199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677341994"/>
            <w:bookmarkStart w:id="52" w:name="__Fieldmark__19_267734199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677341994"/>
            <w:bookmarkStart w:id="59" w:name="__Fieldmark__20_267734199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677341994"/>
            <w:bookmarkStart w:id="61" w:name="__Fieldmark__21_267734199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677341994"/>
            <w:bookmarkStart w:id="67" w:name="__Fieldmark__22_267734199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677341994"/>
            <w:bookmarkStart w:id="69" w:name="__Fieldmark__23_267734199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677341994"/>
            <w:bookmarkStart w:id="75" w:name="__Fieldmark__24_267734199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677341994"/>
            <w:bookmarkStart w:id="77" w:name="__Fieldmark__25_267734199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677341994"/>
            <w:bookmarkStart w:id="79" w:name="__Fieldmark__26_267734199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677341994"/>
            <w:bookmarkStart w:id="81" w:name="__Fieldmark__27_267734199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677341994"/>
            <w:bookmarkStart w:id="84" w:name="__Fieldmark__28_267734199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677341994"/>
            <w:bookmarkStart w:id="86" w:name="__Fieldmark__29_267734199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677341994"/>
            <w:bookmarkStart w:id="88" w:name="__Fieldmark__30_267734199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677341994"/>
            <w:bookmarkStart w:id="90" w:name="__Fieldmark__31_267734199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677341994"/>
            <w:bookmarkStart w:id="93" w:name="__Fieldmark__32_267734199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677341994"/>
            <w:bookmarkStart w:id="95" w:name="__Fieldmark__33_267734199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677341994"/>
            <w:bookmarkStart w:id="97" w:name="__Fieldmark__34_267734199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677341994"/>
            <w:bookmarkStart w:id="99" w:name="__Fieldmark__35_267734199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677341994"/>
            <w:bookmarkStart w:id="101" w:name="__Fieldmark__36_267734199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677341994"/>
            <w:bookmarkStart w:id="103" w:name="__Fieldmark__37_267734199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677341994"/>
            <w:bookmarkStart w:id="105" w:name="__Fieldmark__38_267734199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677341994"/>
            <w:bookmarkStart w:id="107" w:name="__Fieldmark__39_267734199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677341994"/>
            <w:bookmarkStart w:id="109" w:name="__Fieldmark__40_267734199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677341994"/>
            <w:bookmarkStart w:id="111" w:name="__Fieldmark__41_267734199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677341994"/>
            <w:bookmarkStart w:id="113" w:name="__Fieldmark__42_267734199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677341994"/>
            <w:bookmarkStart w:id="115" w:name="__Fieldmark__43_267734199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677341994"/>
            <w:bookmarkStart w:id="117" w:name="__Fieldmark__44_267734199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677341994"/>
            <w:bookmarkStart w:id="119" w:name="__Fieldmark__45_267734199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677341994"/>
            <w:bookmarkStart w:id="121" w:name="__Fieldmark__46_267734199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677341994"/>
            <w:bookmarkStart w:id="123" w:name="__Fieldmark__47_267734199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677341994"/>
            <w:bookmarkStart w:id="125" w:name="__Fieldmark__48_267734199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677341994"/>
            <w:bookmarkStart w:id="127" w:name="__Fieldmark__49_267734199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677341994"/>
            <w:bookmarkStart w:id="129" w:name="__Fieldmark__50_267734199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677341994"/>
            <w:bookmarkStart w:id="131" w:name="__Fieldmark__51_267734199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677341994"/>
            <w:bookmarkStart w:id="134" w:name="__Fieldmark__52_267734199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677341994"/>
            <w:bookmarkStart w:id="136" w:name="__Fieldmark__53_267734199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677341994"/>
            <w:bookmarkStart w:id="138" w:name="__Fieldmark__54_267734199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677341994"/>
            <w:bookmarkStart w:id="140" w:name="__Fieldmark__55_267734199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677341994"/>
            <w:bookmarkStart w:id="142" w:name="__Fieldmark__56_267734199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677341994"/>
            <w:bookmarkStart w:id="144" w:name="__Fieldmark__57_267734199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677341994"/>
            <w:bookmarkStart w:id="146" w:name="__Fieldmark__58_267734199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677341994"/>
            <w:bookmarkStart w:id="148" w:name="__Fieldmark__59_267734199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677341994"/>
            <w:bookmarkStart w:id="150" w:name="__Fieldmark__60_267734199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677341994"/>
            <w:bookmarkStart w:id="152" w:name="__Fieldmark__61_267734199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677341994"/>
            <w:bookmarkStart w:id="154" w:name="__Fieldmark__62_267734199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677341994"/>
            <w:bookmarkStart w:id="156" w:name="__Fieldmark__63_267734199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