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urchase of Measurement Test-bed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quipment  for water distribution system monitoring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b/>
                <w:szCs w:val="22"/>
              </w:rPr>
              <w:t>CN1-S.O 2.3-SC011/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.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12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selection criteria, in the previous section of this form, have to be met before the technical requirements are assess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42:00Z</dcterms:created>
  <dc:creator>ENGSTROM</dc:creator>
  <dc:description/>
  <cp:keywords/>
  <dc:language>en-US</dc:language>
  <cp:lastModifiedBy>User</cp:lastModifiedBy>
  <cp:lastPrinted>2012-09-24T11:30:00Z</cp:lastPrinted>
  <dcterms:modified xsi:type="dcterms:W3CDTF">2019-02-06T10:58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