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64531568"/>
            <w:bookmarkStart w:id="1" w:name="__Fieldmark__0_296453156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64531568"/>
            <w:bookmarkStart w:id="3" w:name="__Fieldmark__1_296453156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64531568"/>
            <w:bookmarkStart w:id="5" w:name="__Fieldmark__2_296453156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64531568"/>
            <w:bookmarkStart w:id="7" w:name="__Fieldmark__3_296453156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64531568"/>
            <w:bookmarkStart w:id="10" w:name="__Fieldmark__4_296453156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64531568"/>
            <w:bookmarkStart w:id="12" w:name="__Fieldmark__5_296453156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64531568"/>
            <w:bookmarkStart w:id="15" w:name="__Fieldmark__6_296453156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64531568"/>
            <w:bookmarkStart w:id="17" w:name="__Fieldmark__7_296453156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64531568"/>
            <w:bookmarkStart w:id="20" w:name="__Fieldmark__8_296453156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64531568"/>
            <w:bookmarkStart w:id="22" w:name="__Fieldmark__9_296453156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64531568"/>
            <w:bookmarkStart w:id="25" w:name="__Fieldmark__10_296453156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64531568"/>
            <w:bookmarkStart w:id="27" w:name="__Fieldmark__11_296453156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64531568"/>
            <w:bookmarkStart w:id="30" w:name="__Fieldmark__12_296453156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64531568"/>
            <w:bookmarkStart w:id="32" w:name="__Fieldmark__13_296453156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64531568"/>
            <w:bookmarkStart w:id="35" w:name="__Fieldmark__14_296453156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64531568"/>
            <w:bookmarkStart w:id="37" w:name="__Fieldmark__15_296453156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64531568"/>
            <w:bookmarkStart w:id="42" w:name="__Fieldmark__16_296453156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64531568"/>
            <w:bookmarkStart w:id="44" w:name="__Fieldmark__17_296453156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64531568"/>
            <w:bookmarkStart w:id="50" w:name="__Fieldmark__18_296453156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64531568"/>
            <w:bookmarkStart w:id="52" w:name="__Fieldmark__19_296453156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64531568"/>
            <w:bookmarkStart w:id="59" w:name="__Fieldmark__20_296453156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64531568"/>
            <w:bookmarkStart w:id="61" w:name="__Fieldmark__21_296453156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64531568"/>
            <w:bookmarkStart w:id="67" w:name="__Fieldmark__22_296453156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64531568"/>
            <w:bookmarkStart w:id="69" w:name="__Fieldmark__23_296453156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64531568"/>
            <w:bookmarkStart w:id="75" w:name="__Fieldmark__24_296453156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64531568"/>
            <w:bookmarkStart w:id="77" w:name="__Fieldmark__25_296453156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64531568"/>
            <w:bookmarkStart w:id="79" w:name="__Fieldmark__26_296453156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64531568"/>
            <w:bookmarkStart w:id="81" w:name="__Fieldmark__27_296453156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64531568"/>
            <w:bookmarkStart w:id="84" w:name="__Fieldmark__28_296453156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64531568"/>
            <w:bookmarkStart w:id="86" w:name="__Fieldmark__29_296453156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64531568"/>
            <w:bookmarkStart w:id="88" w:name="__Fieldmark__30_296453156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64531568"/>
            <w:bookmarkStart w:id="90" w:name="__Fieldmark__31_2964531568"/>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964531568"/>
            <w:bookmarkStart w:id="92" w:name="__Fieldmark__32_2964531568"/>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964531568"/>
            <w:bookmarkStart w:id="94" w:name="__Fieldmark__33_2964531568"/>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964531568"/>
            <w:bookmarkStart w:id="96" w:name="__Fieldmark__34_2964531568"/>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964531568"/>
            <w:bookmarkStart w:id="98" w:name="__Fieldmark__35_2964531568"/>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64531568"/>
            <w:bookmarkStart w:id="101" w:name="__Fieldmark__36_2964531568"/>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64531568"/>
            <w:bookmarkStart w:id="103" w:name="__Fieldmark__37_2964531568"/>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64531568"/>
            <w:bookmarkStart w:id="105" w:name="__Fieldmark__38_2964531568"/>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64531568"/>
            <w:bookmarkStart w:id="107" w:name="__Fieldmark__39_2964531568"/>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64531568"/>
            <w:bookmarkStart w:id="109" w:name="__Fieldmark__40_2964531568"/>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64531568"/>
            <w:bookmarkStart w:id="111" w:name="__Fieldmark__41_2964531568"/>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64531568"/>
            <w:bookmarkStart w:id="113" w:name="__Fieldmark__42_2964531568"/>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64531568"/>
            <w:bookmarkStart w:id="115" w:name="__Fieldmark__43_2964531568"/>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64531568"/>
            <w:bookmarkStart w:id="117" w:name="__Fieldmark__44_2964531568"/>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64531568"/>
            <w:bookmarkStart w:id="119" w:name="__Fieldmark__45_2964531568"/>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64531568"/>
            <w:bookmarkStart w:id="121" w:name="__Fieldmark__46_2964531568"/>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64531568"/>
            <w:bookmarkStart w:id="123" w:name="__Fieldmark__47_2964531568"/>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64531568"/>
            <w:bookmarkStart w:id="125" w:name="__Fieldmark__48_2964531568"/>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64531568"/>
            <w:bookmarkStart w:id="127" w:name="__Fieldmark__49_2964531568"/>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64531568"/>
            <w:bookmarkStart w:id="129" w:name="__Fieldmark__50_2964531568"/>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64531568"/>
            <w:bookmarkStart w:id="131" w:name="__Fieldmark__51_2964531568"/>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964531568"/>
            <w:bookmarkStart w:id="133" w:name="__Fieldmark__52_2964531568"/>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964531568"/>
            <w:bookmarkStart w:id="135" w:name="__Fieldmark__53_2964531568"/>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964531568"/>
            <w:bookmarkStart w:id="137" w:name="__Fieldmark__54_2964531568"/>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964531568"/>
            <w:bookmarkStart w:id="139" w:name="__Fieldmark__55_2964531568"/>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964531568"/>
            <w:bookmarkStart w:id="141" w:name="__Fieldmark__56_2964531568"/>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964531568"/>
            <w:bookmarkStart w:id="143" w:name="__Fieldmark__57_2964531568"/>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964531568"/>
            <w:bookmarkStart w:id="145" w:name="__Fieldmark__58_2964531568"/>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964531568"/>
            <w:bookmarkStart w:id="147" w:name="__Fieldmark__59_2964531568"/>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964531568"/>
            <w:bookmarkStart w:id="149" w:name="__Fieldmark__60_2964531568"/>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964531568"/>
            <w:bookmarkStart w:id="151" w:name="__Fieldmark__61_2964531568"/>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964531568"/>
            <w:bookmarkStart w:id="153" w:name="__Fieldmark__62_2964531568"/>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64531568"/>
            <w:bookmarkStart w:id="156" w:name="__Fieldmark__63_2964531568"/>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964531568"/>
            <w:bookmarkStart w:id="158" w:name="__Fieldmark__64_2964531568"/>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964531568"/>
            <w:bookmarkStart w:id="160" w:name="__Fieldmark__65_2964531568"/>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964531568"/>
            <w:bookmarkStart w:id="162" w:name="__Fieldmark__66_2964531568"/>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964531568"/>
            <w:bookmarkStart w:id="164" w:name="__Fieldmark__67_2964531568"/>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964531568"/>
            <w:bookmarkStart w:id="166" w:name="__Fieldmark__68_2964531568"/>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964531568"/>
            <w:bookmarkStart w:id="168" w:name="__Fieldmark__69_2964531568"/>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964531568"/>
            <w:bookmarkStart w:id="170" w:name="__Fieldmark__70_2964531568"/>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964531568"/>
            <w:bookmarkStart w:id="172" w:name="__Fieldmark__71_2964531568"/>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964531568"/>
            <w:bookmarkStart w:id="174" w:name="__Fieldmark__72_2964531568"/>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964531568"/>
            <w:bookmarkStart w:id="176" w:name="__Fieldmark__73_2964531568"/>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964531568"/>
            <w:bookmarkStart w:id="178" w:name="__Fieldmark__74_2964531568"/>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