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FOR grants:</w:t>
      </w:r>
    </w:p>
    <w:p>
      <w:pPr>
        <w:pStyle w:val="Normal"/>
        <w:spacing w:before="40" w:after="40"/>
        <w:jc w:val="both"/>
        <w:rPr/>
      </w:pPr>
      <w:r>
        <w:rPr/>
        <w:t>[</w:t>
      </w:r>
      <w:r>
        <w:rPr>
          <w:lang w:val="en-US" w:eastAsia="en-US"/>
        </w:rPr>
        <w:t>[which has been authorised to sign the present declaration on behalf of the following other persons</w:t>
      </w:r>
      <w:r>
        <w:rPr>
          <w:rStyle w:val="FootnoteCharacters"/>
          <w:rStyle w:val="FootnoteAnchor"/>
          <w:lang w:val="en-US" w:eastAsia="en-US"/>
        </w:rPr>
        <w:footnoteReference w:id="3"/>
      </w:r>
      <w:r>
        <w:rPr>
          <w:lang w:val="en-US" w:eastAsia="en-US"/>
        </w:rPr>
        <w:t xml:space="preserve">: </w:t>
      </w:r>
    </w:p>
    <w:p>
      <w:pPr>
        <w:pStyle w:val="Normal"/>
        <w:spacing w:before="40" w:after="40"/>
        <w:jc w:val="both"/>
        <w:rPr/>
      </w:pPr>
      <w:r>
        <w:rPr>
          <w:lang w:val="en-US" w:eastAsia="en-US"/>
        </w:rPr>
        <w:t>[</w:t>
      </w:r>
      <w:r>
        <w:rPr>
          <w:i/>
          <w:highlight w:val="lightGray"/>
          <w:lang w:val="en-US" w:eastAsia="en-US"/>
        </w:rPr>
        <w:t>insert names of other entities on behalf of which the  declaration is being signed</w:t>
      </w:r>
      <w:r>
        <w:rPr>
          <w:lang w:val="en-US" w:eastAsia="en-US"/>
        </w:rPr>
        <w:t>]]</w:t>
      </w:r>
    </w:p>
    <w:p>
      <w:pPr>
        <w:pStyle w:val="Normal"/>
        <w:jc w:val="both"/>
        <w:rPr>
          <w:lang w:val="en-US" w:eastAsia="en-US"/>
        </w:rPr>
      </w:pPr>
      <w:r>
        <w:rPr>
          <w:lang w:val="en-US" w:eastAsia="en-US"/>
        </w:rPr>
      </w:r>
    </w:p>
    <w:p>
      <w:pPr>
        <w:pStyle w:val="Normal"/>
        <w:spacing w:before="0" w:after="120"/>
        <w:jc w:val="both"/>
        <w:rPr/>
      </w:pPr>
      <w:r>
        <w:rPr/>
        <w:t>declares that [the] [each] person:</w:t>
      </w:r>
    </w:p>
    <w:tbl>
      <w:tblPr>
        <w:tblW w:w="9639" w:type="dxa"/>
        <w:jc w:val="left"/>
        <w:tblInd w:w="137" w:type="dxa"/>
        <w:tblLayout w:type="fixed"/>
        <w:tblCellMar>
          <w:top w:w="0" w:type="dxa"/>
          <w:left w:w="0"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the required financial and operational capacity as set out in the specific call for proposals</w:t>
            </w:r>
            <w:r>
              <w:rPr>
                <w:rStyle w:val="FootnoteCharacters"/>
                <w:rStyle w:val="FootnoteAnchor"/>
              </w:rPr>
              <w:footnoteReference w:id="4"/>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not received any other Union funding to carry out the [action] [work programme] subject of this grant application and commits to declare immediately to the Commission/ the Agency any other such Union funding it would receive until the end of the [action][work programme].</w:t>
            </w:r>
          </w:p>
        </w:tc>
      </w:tr>
    </w:tbl>
    <w:p>
      <w:pPr>
        <w:pStyle w:val="Normal"/>
        <w:rPr>
          <w:u w:val="single"/>
        </w:rPr>
      </w:pPr>
      <w:r>
        <w:rPr>
          <w:rFonts w:cs="Times New Roman Bold;Times New Roman" w:ascii="Times New Roman Bold;Times New Roman" w:hAnsi="Times New Roman Bold;Times New Roman"/>
          <w:b/>
          <w:bCs/>
          <w:i/>
          <w:smallCaps/>
          <w:kern w:val="2"/>
          <w:szCs w:val="32"/>
          <w:u w:val="single"/>
          <w:lang w:val="en-US" w:eastAsia="en-US"/>
        </w:rPr>
        <w:t>If any of the above requirements is not satisfied, please indicate</w:t>
      </w:r>
      <w:r>
        <w:rPr>
          <w:i/>
          <w:u w:val="single"/>
          <w:lang w:val="en-US" w:eastAsia="en-US"/>
        </w:rPr>
        <w:t xml:space="preserve"> in annex to this declaration which and </w:t>
      </w:r>
      <w:r>
        <w:rPr>
          <w:rFonts w:cs="Times New Roman Bold;Times New Roman" w:ascii="Times New Roman Bold;Times New Roman" w:hAnsi="Times New Roman Bold;Times New Roman"/>
          <w:b/>
          <w:bCs/>
          <w:i/>
          <w:smallCaps/>
          <w:kern w:val="2"/>
          <w:szCs w:val="32"/>
          <w:u w:val="single"/>
          <w:lang w:val="en-US" w:eastAsia="en-US"/>
        </w:rPr>
        <w:t xml:space="preserve"> the name of the concerned person with a brief explanation.</w:t>
      </w:r>
      <w:r>
        <w:rPr>
          <w:b/>
        </w:rPr>
        <w:t>]</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70861953"/>
            <w:bookmarkStart w:id="1" w:name="__Fieldmark__0_270861953"/>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70861953"/>
            <w:bookmarkStart w:id="3" w:name="__Fieldmark__1_270861953"/>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70861953"/>
            <w:bookmarkStart w:id="5" w:name="__Fieldmark__2_270861953"/>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70861953"/>
            <w:bookmarkStart w:id="7" w:name="__Fieldmark__3_270861953"/>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70861953"/>
            <w:bookmarkStart w:id="10" w:name="__Fieldmark__4_270861953"/>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70861953"/>
            <w:bookmarkStart w:id="12" w:name="__Fieldmark__5_270861953"/>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70861953"/>
            <w:bookmarkStart w:id="15" w:name="__Fieldmark__6_270861953"/>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70861953"/>
            <w:bookmarkStart w:id="17" w:name="__Fieldmark__7_270861953"/>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70861953"/>
            <w:bookmarkStart w:id="20" w:name="__Fieldmark__8_270861953"/>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70861953"/>
            <w:bookmarkStart w:id="22" w:name="__Fieldmark__9_270861953"/>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70861953"/>
            <w:bookmarkStart w:id="25" w:name="__Fieldmark__10_270861953"/>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70861953"/>
            <w:bookmarkStart w:id="27" w:name="__Fieldmark__11_270861953"/>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70861953"/>
            <w:bookmarkStart w:id="30" w:name="__Fieldmark__12_270861953"/>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70861953"/>
            <w:bookmarkStart w:id="32" w:name="__Fieldmark__13_270861953"/>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70861953"/>
            <w:bookmarkStart w:id="35" w:name="__Fieldmark__14_270861953"/>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70861953"/>
            <w:bookmarkStart w:id="37" w:name="__Fieldmark__15_270861953"/>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70861953"/>
            <w:bookmarkStart w:id="42" w:name="__Fieldmark__16_270861953"/>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70861953"/>
            <w:bookmarkStart w:id="44" w:name="__Fieldmark__17_270861953"/>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70861953"/>
            <w:bookmarkStart w:id="50" w:name="__Fieldmark__18_270861953"/>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70861953"/>
            <w:bookmarkStart w:id="52" w:name="__Fieldmark__19_270861953"/>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70861953"/>
            <w:bookmarkStart w:id="59" w:name="__Fieldmark__20_270861953"/>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70861953"/>
            <w:bookmarkStart w:id="61" w:name="__Fieldmark__21_270861953"/>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70861953"/>
            <w:bookmarkStart w:id="67" w:name="__Fieldmark__22_270861953"/>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70861953"/>
            <w:bookmarkStart w:id="69" w:name="__Fieldmark__23_270861953"/>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70861953"/>
            <w:bookmarkStart w:id="75" w:name="__Fieldmark__24_270861953"/>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70861953"/>
            <w:bookmarkStart w:id="77" w:name="__Fieldmark__25_270861953"/>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70861953"/>
            <w:bookmarkStart w:id="79" w:name="__Fieldmark__26_270861953"/>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70861953"/>
            <w:bookmarkStart w:id="81" w:name="__Fieldmark__27_270861953"/>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70861953"/>
            <w:bookmarkStart w:id="84" w:name="__Fieldmark__28_270861953"/>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70861953"/>
            <w:bookmarkStart w:id="86" w:name="__Fieldmark__29_270861953"/>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70861953"/>
            <w:bookmarkStart w:id="88" w:name="__Fieldmark__30_270861953"/>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70861953"/>
            <w:bookmarkStart w:id="90" w:name="__Fieldmark__31_270861953"/>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270861953"/>
            <w:bookmarkStart w:id="92" w:name="__Fieldmark__32_270861953"/>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270861953"/>
            <w:bookmarkStart w:id="94" w:name="__Fieldmark__33_270861953"/>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color w:val="000000"/>
                <w:lang w:eastAsia="zh-CN"/>
              </w:rPr>
            </w:pPr>
            <w:r>
              <w:rPr>
                <w:color w:val="000000"/>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270861953"/>
            <w:bookmarkStart w:id="96" w:name="__Fieldmark__34_270861953"/>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270861953"/>
            <w:bookmarkStart w:id="98" w:name="__Fieldmark__35_270861953"/>
            <w:bookmarkEnd w:id="98"/>
            <w:r/>
            <w:r>
              <w:rPr>
                <w:lang w:val="en-US" w:eastAsia="en-US"/>
              </w:rPr>
              <w:fldChar w:fldCharType="end"/>
            </w:r>
            <w:r>
              <w:rPr>
                <w:lang w:val="en-US" w:eastAsia="en-US"/>
              </w:rPr>
            </w:r>
          </w:p>
        </w:tc>
      </w:tr>
    </w:tbl>
    <w:p>
      <w:pPr>
        <w:pStyle w:val="Heading"/>
        <w:jc w:val="both"/>
        <w:rPr/>
      </w:pPr>
      <w:bookmarkStart w:id="99" w:name="_DV_C376"/>
      <w:bookmarkEnd w:id="99"/>
      <w:r>
        <w:rPr/>
        <w:t>[for grants) II: situations of exclusion concerning a natural person who is essential for the award or the implementation of the action or work programme subject to the grant application]</w:t>
      </w:r>
    </w:p>
    <w:p>
      <w:pPr>
        <w:pStyle w:val="Heading"/>
        <w:jc w:val="both"/>
        <w:rPr>
          <w:b w:val="false"/>
          <w:b w:val="false"/>
          <w:caps w:val="false"/>
          <w:smallCaps w:val="false"/>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70861953"/>
            <w:bookmarkStart w:id="101" w:name="__Fieldmark__36_270861953"/>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70861953"/>
            <w:bookmarkStart w:id="103" w:name="__Fieldmark__37_270861953"/>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70861953"/>
            <w:bookmarkStart w:id="105" w:name="__Fieldmark__38_270861953"/>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70861953"/>
            <w:bookmarkStart w:id="107" w:name="__Fieldmark__39_270861953"/>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70861953"/>
            <w:bookmarkStart w:id="109" w:name="__Fieldmark__40_270861953"/>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70861953"/>
            <w:bookmarkStart w:id="111" w:name="__Fieldmark__41_270861953"/>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70861953"/>
            <w:bookmarkStart w:id="113" w:name="__Fieldmark__42_270861953"/>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70861953"/>
            <w:bookmarkStart w:id="115" w:name="__Fieldmark__43_270861953"/>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70861953"/>
            <w:bookmarkStart w:id="117" w:name="__Fieldmark__44_270861953"/>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70861953"/>
            <w:bookmarkStart w:id="119" w:name="__Fieldmark__45_270861953"/>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70861953"/>
            <w:bookmarkStart w:id="121" w:name="__Fieldmark__46_270861953"/>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70861953"/>
            <w:bookmarkStart w:id="123" w:name="__Fieldmark__47_270861953"/>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70861953"/>
            <w:bookmarkStart w:id="125" w:name="__Fieldmark__48_270861953"/>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70861953"/>
            <w:bookmarkStart w:id="127" w:name="__Fieldmark__49_270861953"/>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70861953"/>
            <w:bookmarkStart w:id="129" w:name="__Fieldmark__50_270861953"/>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70861953"/>
            <w:bookmarkStart w:id="131" w:name="__Fieldmark__51_270861953"/>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270861953"/>
            <w:bookmarkStart w:id="133" w:name="__Fieldmark__52_270861953"/>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270861953"/>
            <w:bookmarkStart w:id="135" w:name="__Fieldmark__53_270861953"/>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t xml:space="preserve">[FOR GRANTS: </w:t>
      </w:r>
      <w:r>
        <w:rPr>
          <w:b/>
          <w:i/>
          <w:u w:val="single"/>
          <w:lang w:val="en-US" w:eastAsia="en-US"/>
        </w:rPr>
        <w:t>This section applies only to declarations that include a person for which a natural or legal person assumes unlimited liability for debts</w:t>
      </w:r>
      <w:r>
        <w:rPr>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270861953"/>
            <w:bookmarkStart w:id="137" w:name="__Fieldmark__54_270861953"/>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270861953"/>
            <w:bookmarkStart w:id="139" w:name="__Fieldmark__55_270861953"/>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270861953"/>
            <w:bookmarkStart w:id="141" w:name="__Fieldmark__56_270861953"/>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270861953"/>
            <w:bookmarkStart w:id="143" w:name="__Fieldmark__57_270861953"/>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270861953"/>
            <w:bookmarkStart w:id="145" w:name="__Fieldmark__58_270861953"/>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270861953"/>
            <w:bookmarkStart w:id="147" w:name="__Fieldmark__59_270861953"/>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270861953"/>
            <w:bookmarkStart w:id="149" w:name="__Fieldmark__60_270861953"/>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270861953"/>
            <w:bookmarkStart w:id="151" w:name="__Fieldmark__61_270861953"/>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270861953"/>
            <w:bookmarkStart w:id="153" w:name="__Fieldmark__62_270861953"/>
            <w:bookmarkEnd w:id="153"/>
            <w:r/>
            <w:r>
              <w:rPr>
                <w:lang w:val="en-US" w:eastAsia="en-US"/>
              </w:rPr>
              <w:fldChar w:fldCharType="end"/>
            </w:r>
            <w:r>
              <w:rPr>
                <w:lang w:val="en-US" w:eastAsia="en-US"/>
              </w:rPr>
            </w:r>
          </w:p>
        </w:tc>
      </w:tr>
    </w:tbl>
    <w:p>
      <w:pPr>
        <w:pStyle w:val="Heading"/>
        <w:rPr>
          <w:lang w:val="en-US" w:eastAsia="en-US"/>
        </w:rPr>
      </w:pPr>
      <w:r>
        <w:rPr>
          <w:lang w:val="en-US" w:eastAsia="en-US"/>
        </w:rPr>
        <w:t>[FOR GRANTS:</w:t>
      </w:r>
    </w:p>
    <w:p>
      <w:pPr>
        <w:pStyle w:val="Heading"/>
        <w:rPr>
          <w:lang w:val="en-US" w:eastAsia="en-US"/>
        </w:rPr>
      </w:pPr>
      <w:r>
        <w:rPr>
          <w:lang w:val="en-US" w:eastAsia="en-US"/>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the] [each]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w:t>
            </w:r>
            <w:r>
              <w:rPr>
                <w:b/>
                <w:u w:val="single"/>
                <w:lang w:val="en-US" w:eastAsia="en-US"/>
              </w:rPr>
              <w:t xml:space="preserve">not </w:t>
            </w:r>
            <w:r>
              <w:rPr>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u w:val="single"/>
                <w:lang w:val="en-US" w:eastAsia="en-US"/>
              </w:rPr>
              <w:t>If yes, please indicate in annex to this declaration the name(s) of the concerned person(s) with a brief explanation .</w:t>
            </w:r>
          </w:p>
        </w:tc>
      </w:tr>
    </w:tbl>
    <w:p>
      <w:pPr>
        <w:pStyle w:val="Normal"/>
        <w:rPr>
          <w:b/>
          <w:b/>
        </w:rPr>
      </w:pPr>
      <w:r>
        <w:rPr>
          <w:b/>
        </w:rPr>
        <w:t>]</w:t>
      </w:r>
    </w:p>
    <w:p>
      <w:pPr>
        <w:pStyle w:val="Heading"/>
        <w:rPr>
          <w:lang w:val="en-US" w:eastAsia="en-US"/>
        </w:rPr>
      </w:pPr>
      <w:r>
        <w:rPr>
          <w:lang w:val="en-US" w:eastAsia="en-US"/>
        </w:rPr>
        <w:t>[V] [VI]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VI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5"/>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FOR GRANTS:</w:t>
      </w:r>
    </w:p>
    <w:p>
      <w:pPr>
        <w:pStyle w:val="Normal"/>
        <w:spacing w:before="100" w:after="100"/>
        <w:ind w:left="1" w:firstLine="1"/>
        <w:jc w:val="both"/>
        <w:rPr/>
      </w:pPr>
      <w:r>
        <w:rPr/>
        <w:t xml:space="preserve">If selected to be awarded a grant, the person </w:t>
      </w:r>
      <w:r>
        <w:rPr>
          <w:lang w:val="en-US" w:eastAsia="en-US"/>
        </w:rPr>
        <w:t>subject to this declaration</w:t>
      </w:r>
      <w:r>
        <w:rPr/>
        <w:t xml:space="preserve"> accept(s) the terms and conditions laid down in the grant contract.</w:t>
      </w:r>
    </w:p>
    <w:p>
      <w:pPr>
        <w:pStyle w:val="Normal"/>
        <w:spacing w:before="100" w:after="100"/>
        <w:jc w:val="both"/>
        <w:rPr/>
      </w:pPr>
      <w:r>
        <w:rPr>
          <w:b/>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09"/>
          <w:tab w:val="left" w:pos="4395" w:leader="none"/>
          <w:tab w:val="left" w:pos="7797" w:leader="none"/>
        </w:tabs>
        <w:spacing w:before="100" w:after="100"/>
        <w:jc w:val="both"/>
        <w:rPr/>
      </w:pPr>
      <w:r>
        <w:rPr>
          <w:lang w:val="en-US" w:eastAsia="en-US"/>
        </w:rPr>
        <w:t>Full name</w:t>
        <w:tab/>
        <w:t>Date</w:t>
        <w:tab/>
        <w:t>Signature]</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 xml:space="preserve">It has the legal and regulatory capacity to pursue the professional activity needed for performing the contract as required in section </w:t>
            </w:r>
            <w:r>
              <w:rPr>
                <w:i/>
                <w:lang w:val="en-US" w:eastAsia="en-US"/>
              </w:rPr>
              <w:t>16</w:t>
            </w:r>
            <w:r>
              <w:rPr>
                <w:lang w:val="en-US" w:eastAsia="en-US"/>
              </w:rPr>
              <w:t xml:space="preserve"> of the contract notice/Instructions to tenderers/Guidelines for grant applicant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70861953"/>
            <w:bookmarkStart w:id="156" w:name="__Fieldmark__63_270861953"/>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270861953"/>
            <w:bookmarkStart w:id="158" w:name="__Fieldmark__64_270861953"/>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270861953"/>
            <w:bookmarkStart w:id="160" w:name="__Fieldmark__65_270861953"/>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6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270861953"/>
            <w:bookmarkStart w:id="162" w:name="__Fieldmark__66_270861953"/>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270861953"/>
            <w:bookmarkStart w:id="164" w:name="__Fieldmark__67_270861953"/>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270861953"/>
            <w:bookmarkStart w:id="166" w:name="__Fieldmark__68_270861953"/>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270861953"/>
            <w:bookmarkStart w:id="168" w:name="__Fieldmark__69_270861953"/>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270861953"/>
            <w:bookmarkStart w:id="170" w:name="__Fieldmark__70_270861953"/>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270861953"/>
            <w:bookmarkStart w:id="172" w:name="__Fieldmark__71_270861953"/>
            <w:bookmarkEnd w:id="172"/>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10)]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270861953"/>
            <w:bookmarkStart w:id="174" w:name="__Fieldmark__72_270861953"/>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270861953"/>
            <w:bookmarkStart w:id="176" w:name="__Fieldmark__73_270861953"/>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270861953"/>
            <w:bookmarkStart w:id="178" w:name="__Fieldmark__74_270861953"/>
            <w:bookmarkEnd w:id="178"/>
            <w:r/>
            <w:r>
              <w:rPr>
                <w:lang w:val="en-US" w:eastAsia="en-US"/>
              </w:rPr>
              <w:fldChar w:fldCharType="end"/>
            </w:r>
            <w:r>
              <w:rPr>
                <w:lang w:val="en-US" w:eastAsia="en-US"/>
              </w:rPr>
            </w:r>
          </w:p>
        </w:tc>
      </w:tr>
    </w:tbl>
    <w:p>
      <w:pPr>
        <w:pStyle w:val="Heading"/>
        <w:rPr>
          <w:i/>
          <w:i/>
        </w:rPr>
      </w:pPr>
      <w:r>
        <w:rPr>
          <w:lang w:val="en-US" w:eastAsia="en-US"/>
        </w:rPr>
        <w:t>[VIII] [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6"/>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Please also consult the call for proposals in case specific options are defined to sign the declaration</w:t>
      </w:r>
    </w:p>
  </w:footnote>
  <w:footnote w:id="4">
    <w:p>
      <w:pPr>
        <w:pStyle w:val="Footnote"/>
        <w:ind w:left="0" w:hanging="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5">
    <w:p>
      <w:pPr>
        <w:pStyle w:val="Footnote"/>
        <w:rPr/>
      </w:pPr>
      <w:r>
        <w:rPr>
          <w:rStyle w:val="FootnoteCharacters"/>
        </w:rPr>
        <w:footnoteRef/>
      </w:r>
      <w:r>
        <w:rPr/>
        <w:tab/>
        <w:t xml:space="preserve"> </w:t>
      </w:r>
      <w:r>
        <w:rPr>
          <w:lang w:val="en-US"/>
        </w:rPr>
        <w:t xml:space="preserve">The same institution or agency. </w:t>
      </w:r>
    </w:p>
  </w:footnote>
  <w:footnote w:id="6">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August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cs="Times New Roman Bold;Times New Roman"/>
      <w:b/>
      <w:bCs/>
      <w:smallCaps/>
      <w:kern w:val="2"/>
      <w:szCs w:val="32"/>
      <w:lang w:val="en-US"/>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0:45:00Z</dcterms:created>
  <dc:creator>JanSaloni</dc:creator>
  <dc:description/>
  <cp:keywords/>
  <dc:language>en-US</dc:language>
  <cp:lastModifiedBy>User</cp:lastModifiedBy>
  <cp:lastPrinted>2016-02-26T15:49:00Z</cp:lastPrinted>
  <dcterms:modified xsi:type="dcterms:W3CDTF">2019-02-05T14:37: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