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Measurement Test-bed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quipment  for water distribution system monitoring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Cs w:val="22"/>
              </w:rPr>
              <w:t>CN1-S.O 2.3-SC011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23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02-06T10:58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