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Contract title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dustrial PLC controller and Computer and network equipment for implementation of real-time pressure and flow control strategi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>Lot 1: Industrial PLC controllers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CN1-S.O 2.3-SC011/4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aculty of Electrical Engineering and Information Technologie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kopj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mable Logic Controller – type 1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mable Logic Controller – type 2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C Ethernet  communication modu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C Remote Terminal Unit modu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C A/D converting unit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5:15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19-02-12T14:31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