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rchase of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dustrial PLC controllers and Computer and network equipment for implementation of real-time pressure and flow control strategies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2: Computer and network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Cs w:val="22"/>
              </w:rPr>
              <w:t>CN1-S.O 2.3-SC011/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23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9-02-12T15:17:00Z</dcterms:modified>
  <cp:revision>2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