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66261829"/>
            <w:bookmarkStart w:id="1" w:name="__Fieldmark__0_356626182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66261829"/>
            <w:bookmarkStart w:id="3" w:name="__Fieldmark__1_356626182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66261829"/>
            <w:bookmarkStart w:id="5" w:name="__Fieldmark__2_356626182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66261829"/>
            <w:bookmarkStart w:id="7" w:name="__Fieldmark__3_356626182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66261829"/>
            <w:bookmarkStart w:id="10" w:name="__Fieldmark__4_356626182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66261829"/>
            <w:bookmarkStart w:id="12" w:name="__Fieldmark__5_356626182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66261829"/>
            <w:bookmarkStart w:id="15" w:name="__Fieldmark__6_356626182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66261829"/>
            <w:bookmarkStart w:id="17" w:name="__Fieldmark__7_356626182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66261829"/>
            <w:bookmarkStart w:id="20" w:name="__Fieldmark__8_356626182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66261829"/>
            <w:bookmarkStart w:id="22" w:name="__Fieldmark__9_356626182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66261829"/>
            <w:bookmarkStart w:id="25" w:name="__Fieldmark__10_356626182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66261829"/>
            <w:bookmarkStart w:id="27" w:name="__Fieldmark__11_356626182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66261829"/>
            <w:bookmarkStart w:id="30" w:name="__Fieldmark__12_356626182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66261829"/>
            <w:bookmarkStart w:id="32" w:name="__Fieldmark__13_356626182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66261829"/>
            <w:bookmarkStart w:id="35" w:name="__Fieldmark__14_356626182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66261829"/>
            <w:bookmarkStart w:id="37" w:name="__Fieldmark__15_356626182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66261829"/>
            <w:bookmarkStart w:id="42" w:name="__Fieldmark__16_356626182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66261829"/>
            <w:bookmarkStart w:id="44" w:name="__Fieldmark__17_356626182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66261829"/>
            <w:bookmarkStart w:id="50" w:name="__Fieldmark__18_356626182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66261829"/>
            <w:bookmarkStart w:id="52" w:name="__Fieldmark__19_356626182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66261829"/>
            <w:bookmarkStart w:id="59" w:name="__Fieldmark__20_356626182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66261829"/>
            <w:bookmarkStart w:id="61" w:name="__Fieldmark__21_356626182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66261829"/>
            <w:bookmarkStart w:id="67" w:name="__Fieldmark__22_356626182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66261829"/>
            <w:bookmarkStart w:id="69" w:name="__Fieldmark__23_356626182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66261829"/>
            <w:bookmarkStart w:id="75" w:name="__Fieldmark__24_356626182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66261829"/>
            <w:bookmarkStart w:id="77" w:name="__Fieldmark__25_356626182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66261829"/>
            <w:bookmarkStart w:id="79" w:name="__Fieldmark__26_356626182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66261829"/>
            <w:bookmarkStart w:id="81" w:name="__Fieldmark__27_356626182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66261829"/>
            <w:bookmarkStart w:id="84" w:name="__Fieldmark__28_356626182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66261829"/>
            <w:bookmarkStart w:id="86" w:name="__Fieldmark__29_356626182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66261829"/>
            <w:bookmarkStart w:id="88" w:name="__Fieldmark__30_356626182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66261829"/>
            <w:bookmarkStart w:id="90" w:name="__Fieldmark__31_356626182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566261829"/>
            <w:bookmarkStart w:id="92" w:name="__Fieldmark__32_356626182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566261829"/>
            <w:bookmarkStart w:id="94" w:name="__Fieldmark__33_356626182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566261829"/>
            <w:bookmarkStart w:id="96" w:name="__Fieldmark__34_356626182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566261829"/>
            <w:bookmarkStart w:id="98" w:name="__Fieldmark__35_356626182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66261829"/>
            <w:bookmarkStart w:id="101" w:name="__Fieldmark__36_356626182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66261829"/>
            <w:bookmarkStart w:id="103" w:name="__Fieldmark__37_356626182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66261829"/>
            <w:bookmarkStart w:id="105" w:name="__Fieldmark__38_356626182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66261829"/>
            <w:bookmarkStart w:id="107" w:name="__Fieldmark__39_356626182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66261829"/>
            <w:bookmarkStart w:id="109" w:name="__Fieldmark__40_356626182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66261829"/>
            <w:bookmarkStart w:id="111" w:name="__Fieldmark__41_356626182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66261829"/>
            <w:bookmarkStart w:id="113" w:name="__Fieldmark__42_356626182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66261829"/>
            <w:bookmarkStart w:id="115" w:name="__Fieldmark__43_356626182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66261829"/>
            <w:bookmarkStart w:id="117" w:name="__Fieldmark__44_356626182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66261829"/>
            <w:bookmarkStart w:id="119" w:name="__Fieldmark__45_356626182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66261829"/>
            <w:bookmarkStart w:id="121" w:name="__Fieldmark__46_356626182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66261829"/>
            <w:bookmarkStart w:id="123" w:name="__Fieldmark__47_356626182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66261829"/>
            <w:bookmarkStart w:id="125" w:name="__Fieldmark__48_356626182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66261829"/>
            <w:bookmarkStart w:id="127" w:name="__Fieldmark__49_356626182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66261829"/>
            <w:bookmarkStart w:id="129" w:name="__Fieldmark__50_356626182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66261829"/>
            <w:bookmarkStart w:id="131" w:name="__Fieldmark__51_356626182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566261829"/>
            <w:bookmarkStart w:id="133" w:name="__Fieldmark__52_356626182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566261829"/>
            <w:bookmarkStart w:id="135" w:name="__Fieldmark__53_356626182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566261829"/>
            <w:bookmarkStart w:id="137" w:name="__Fieldmark__54_356626182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566261829"/>
            <w:bookmarkStart w:id="139" w:name="__Fieldmark__55_356626182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566261829"/>
            <w:bookmarkStart w:id="141" w:name="__Fieldmark__56_356626182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566261829"/>
            <w:bookmarkStart w:id="143" w:name="__Fieldmark__57_356626182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566261829"/>
            <w:bookmarkStart w:id="145" w:name="__Fieldmark__58_356626182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566261829"/>
            <w:bookmarkStart w:id="147" w:name="__Fieldmark__59_356626182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566261829"/>
            <w:bookmarkStart w:id="149" w:name="__Fieldmark__60_356626182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566261829"/>
            <w:bookmarkStart w:id="151" w:name="__Fieldmark__61_356626182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566261829"/>
            <w:bookmarkStart w:id="153" w:name="__Fieldmark__62_356626182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66261829"/>
            <w:bookmarkStart w:id="156" w:name="__Fieldmark__63_356626182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566261829"/>
            <w:bookmarkStart w:id="158" w:name="__Fieldmark__64_356626182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566261829"/>
            <w:bookmarkStart w:id="160" w:name="__Fieldmark__65_356626182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566261829"/>
            <w:bookmarkStart w:id="162" w:name="__Fieldmark__66_356626182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566261829"/>
            <w:bookmarkStart w:id="164" w:name="__Fieldmark__67_356626182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566261829"/>
            <w:bookmarkStart w:id="166" w:name="__Fieldmark__68_356626182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566261829"/>
            <w:bookmarkStart w:id="168" w:name="__Fieldmark__69_356626182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566261829"/>
            <w:bookmarkStart w:id="170" w:name="__Fieldmark__70_356626182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566261829"/>
            <w:bookmarkStart w:id="172" w:name="__Fieldmark__71_3566261829"/>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566261829"/>
            <w:bookmarkStart w:id="174" w:name="__Fieldmark__72_356626182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566261829"/>
            <w:bookmarkStart w:id="176" w:name="__Fieldmark__73_356626182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566261829"/>
            <w:bookmarkStart w:id="178" w:name="__Fieldmark__74_356626182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