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233539999"/>
            <w:bookmarkStart w:id="1" w:name="__Fieldmark__0_3233539999"/>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233539999"/>
            <w:bookmarkStart w:id="3" w:name="__Fieldmark__1_3233539999"/>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233539999"/>
            <w:bookmarkStart w:id="5" w:name="__Fieldmark__2_3233539999"/>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233539999"/>
            <w:bookmarkStart w:id="7" w:name="__Fieldmark__3_3233539999"/>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233539999"/>
            <w:bookmarkStart w:id="10" w:name="__Fieldmark__4_3233539999"/>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233539999"/>
            <w:bookmarkStart w:id="12" w:name="__Fieldmark__5_3233539999"/>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233539999"/>
            <w:bookmarkStart w:id="15" w:name="__Fieldmark__6_3233539999"/>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233539999"/>
            <w:bookmarkStart w:id="17" w:name="__Fieldmark__7_3233539999"/>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233539999"/>
            <w:bookmarkStart w:id="20" w:name="__Fieldmark__8_3233539999"/>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233539999"/>
            <w:bookmarkStart w:id="22" w:name="__Fieldmark__9_3233539999"/>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233539999"/>
            <w:bookmarkStart w:id="25" w:name="__Fieldmark__10_3233539999"/>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233539999"/>
            <w:bookmarkStart w:id="27" w:name="__Fieldmark__11_3233539999"/>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233539999"/>
            <w:bookmarkStart w:id="30" w:name="__Fieldmark__12_3233539999"/>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233539999"/>
            <w:bookmarkStart w:id="32" w:name="__Fieldmark__13_3233539999"/>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233539999"/>
            <w:bookmarkStart w:id="35" w:name="__Fieldmark__14_3233539999"/>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233539999"/>
            <w:bookmarkStart w:id="37" w:name="__Fieldmark__15_3233539999"/>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233539999"/>
            <w:bookmarkStart w:id="42" w:name="__Fieldmark__16_3233539999"/>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233539999"/>
            <w:bookmarkStart w:id="44" w:name="__Fieldmark__17_3233539999"/>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233539999"/>
            <w:bookmarkStart w:id="50" w:name="__Fieldmark__18_3233539999"/>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233539999"/>
            <w:bookmarkStart w:id="52" w:name="__Fieldmark__19_3233539999"/>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233539999"/>
            <w:bookmarkStart w:id="59" w:name="__Fieldmark__20_3233539999"/>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233539999"/>
            <w:bookmarkStart w:id="61" w:name="__Fieldmark__21_3233539999"/>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233539999"/>
            <w:bookmarkStart w:id="67" w:name="__Fieldmark__22_3233539999"/>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233539999"/>
            <w:bookmarkStart w:id="69" w:name="__Fieldmark__23_3233539999"/>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233539999"/>
            <w:bookmarkStart w:id="75" w:name="__Fieldmark__24_3233539999"/>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233539999"/>
            <w:bookmarkStart w:id="77" w:name="__Fieldmark__25_3233539999"/>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233539999"/>
            <w:bookmarkStart w:id="79" w:name="__Fieldmark__26_3233539999"/>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233539999"/>
            <w:bookmarkStart w:id="81" w:name="__Fieldmark__27_3233539999"/>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233539999"/>
            <w:bookmarkStart w:id="84" w:name="__Fieldmark__28_3233539999"/>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233539999"/>
            <w:bookmarkStart w:id="86" w:name="__Fieldmark__29_3233539999"/>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233539999"/>
            <w:bookmarkStart w:id="88" w:name="__Fieldmark__30_3233539999"/>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233539999"/>
            <w:bookmarkStart w:id="90" w:name="__Fieldmark__31_3233539999"/>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3233539999"/>
            <w:bookmarkStart w:id="92" w:name="__Fieldmark__32_3233539999"/>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3233539999"/>
            <w:bookmarkStart w:id="94" w:name="__Fieldmark__33_3233539999"/>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color w:val="000000"/>
                <w:lang w:eastAsia="zh-CN"/>
              </w:rPr>
            </w:pPr>
            <w:r>
              <w:rPr>
                <w:color w:val="000000"/>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3233539999"/>
            <w:bookmarkStart w:id="96" w:name="__Fieldmark__34_3233539999"/>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3233539999"/>
            <w:bookmarkStart w:id="98" w:name="__Fieldmark__35_3233539999"/>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233539999"/>
            <w:bookmarkStart w:id="101" w:name="__Fieldmark__36_3233539999"/>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233539999"/>
            <w:bookmarkStart w:id="103" w:name="__Fieldmark__37_3233539999"/>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233539999"/>
            <w:bookmarkStart w:id="105" w:name="__Fieldmark__38_3233539999"/>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233539999"/>
            <w:bookmarkStart w:id="107" w:name="__Fieldmark__39_3233539999"/>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233539999"/>
            <w:bookmarkStart w:id="109" w:name="__Fieldmark__40_3233539999"/>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233539999"/>
            <w:bookmarkStart w:id="111" w:name="__Fieldmark__41_3233539999"/>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233539999"/>
            <w:bookmarkStart w:id="113" w:name="__Fieldmark__42_3233539999"/>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233539999"/>
            <w:bookmarkStart w:id="115" w:name="__Fieldmark__43_3233539999"/>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233539999"/>
            <w:bookmarkStart w:id="117" w:name="__Fieldmark__44_3233539999"/>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233539999"/>
            <w:bookmarkStart w:id="119" w:name="__Fieldmark__45_3233539999"/>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233539999"/>
            <w:bookmarkStart w:id="121" w:name="__Fieldmark__46_3233539999"/>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233539999"/>
            <w:bookmarkStart w:id="123" w:name="__Fieldmark__47_3233539999"/>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233539999"/>
            <w:bookmarkStart w:id="125" w:name="__Fieldmark__48_3233539999"/>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233539999"/>
            <w:bookmarkStart w:id="127" w:name="__Fieldmark__49_3233539999"/>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233539999"/>
            <w:bookmarkStart w:id="129" w:name="__Fieldmark__50_3233539999"/>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233539999"/>
            <w:bookmarkStart w:id="131" w:name="__Fieldmark__51_3233539999"/>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3233539999"/>
            <w:bookmarkStart w:id="133" w:name="__Fieldmark__52_3233539999"/>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3233539999"/>
            <w:bookmarkStart w:id="135" w:name="__Fieldmark__53_3233539999"/>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3233539999"/>
            <w:bookmarkStart w:id="137" w:name="__Fieldmark__54_3233539999"/>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3233539999"/>
            <w:bookmarkStart w:id="139" w:name="__Fieldmark__55_3233539999"/>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3233539999"/>
            <w:bookmarkStart w:id="141" w:name="__Fieldmark__56_3233539999"/>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3233539999"/>
            <w:bookmarkStart w:id="143" w:name="__Fieldmark__57_3233539999"/>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3233539999"/>
            <w:bookmarkStart w:id="145" w:name="__Fieldmark__58_3233539999"/>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3233539999"/>
            <w:bookmarkStart w:id="147" w:name="__Fieldmark__59_3233539999"/>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3233539999"/>
            <w:bookmarkStart w:id="149" w:name="__Fieldmark__60_3233539999"/>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3233539999"/>
            <w:bookmarkStart w:id="151" w:name="__Fieldmark__61_3233539999"/>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3233539999"/>
            <w:bookmarkStart w:id="153" w:name="__Fieldmark__62_3233539999"/>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 xml:space="preserve">It has the legal and regulatory capacity to pursue the professional activity needed for performing the contract as required in section </w:t>
            </w:r>
            <w:r>
              <w:rPr>
                <w:i/>
                <w:lang w:val="en-US" w:eastAsia="en-US"/>
              </w:rPr>
              <w:t>16</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233539999"/>
            <w:bookmarkStart w:id="156" w:name="__Fieldmark__63_3233539999"/>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3233539999"/>
            <w:bookmarkStart w:id="158" w:name="__Fieldmark__64_3233539999"/>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3233539999"/>
            <w:bookmarkStart w:id="160" w:name="__Fieldmark__65_3233539999"/>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3233539999"/>
            <w:bookmarkStart w:id="162" w:name="__Fieldmark__66_3233539999"/>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3233539999"/>
            <w:bookmarkStart w:id="164" w:name="__Fieldmark__67_3233539999"/>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3233539999"/>
            <w:bookmarkStart w:id="166" w:name="__Fieldmark__68_3233539999"/>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3233539999"/>
            <w:bookmarkStart w:id="168" w:name="__Fieldmark__69_3233539999"/>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3233539999"/>
            <w:bookmarkStart w:id="170" w:name="__Fieldmark__70_3233539999"/>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3233539999"/>
            <w:bookmarkStart w:id="172" w:name="__Fieldmark__71_3233539999"/>
            <w:bookmarkEnd w:id="172"/>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3233539999"/>
            <w:bookmarkStart w:id="174" w:name="__Fieldmark__72_3233539999"/>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3233539999"/>
            <w:bookmarkStart w:id="176" w:name="__Fieldmark__73_3233539999"/>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3233539999"/>
            <w:bookmarkStart w:id="178" w:name="__Fieldmark__74_3233539999"/>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August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0:45:00Z</dcterms:created>
  <dc:creator>JanSaloni</dc:creator>
  <dc:description/>
  <cp:keywords/>
  <dc:language>en-US</dc:language>
  <cp:lastModifiedBy>User</cp:lastModifiedBy>
  <cp:lastPrinted>2016-02-26T15:49:00Z</cp:lastPrinted>
  <dcterms:modified xsi:type="dcterms:W3CDTF">2019-02-12T15:18:00Z</dcterms:modified>
  <cp:revision>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