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16332806"/>
            <w:bookmarkStart w:id="1" w:name="__Fieldmark__0_121633280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16332806"/>
            <w:bookmarkStart w:id="3" w:name="__Fieldmark__1_121633280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16332806"/>
            <w:bookmarkStart w:id="5" w:name="__Fieldmark__2_121633280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16332806"/>
            <w:bookmarkStart w:id="7" w:name="__Fieldmark__3_121633280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16332806"/>
            <w:bookmarkStart w:id="10" w:name="__Fieldmark__4_121633280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16332806"/>
            <w:bookmarkStart w:id="12" w:name="__Fieldmark__5_121633280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16332806"/>
            <w:bookmarkStart w:id="15" w:name="__Fieldmark__6_121633280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16332806"/>
            <w:bookmarkStart w:id="17" w:name="__Fieldmark__7_121633280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16332806"/>
            <w:bookmarkStart w:id="20" w:name="__Fieldmark__8_121633280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16332806"/>
            <w:bookmarkStart w:id="22" w:name="__Fieldmark__9_121633280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16332806"/>
            <w:bookmarkStart w:id="25" w:name="__Fieldmark__10_121633280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16332806"/>
            <w:bookmarkStart w:id="27" w:name="__Fieldmark__11_121633280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16332806"/>
            <w:bookmarkStart w:id="30" w:name="__Fieldmark__12_121633280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16332806"/>
            <w:bookmarkStart w:id="32" w:name="__Fieldmark__13_121633280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16332806"/>
            <w:bookmarkStart w:id="35" w:name="__Fieldmark__14_121633280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16332806"/>
            <w:bookmarkStart w:id="37" w:name="__Fieldmark__15_121633280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16332806"/>
            <w:bookmarkStart w:id="42" w:name="__Fieldmark__16_121633280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16332806"/>
            <w:bookmarkStart w:id="44" w:name="__Fieldmark__17_121633280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16332806"/>
            <w:bookmarkStart w:id="50" w:name="__Fieldmark__18_121633280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16332806"/>
            <w:bookmarkStart w:id="52" w:name="__Fieldmark__19_121633280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16332806"/>
            <w:bookmarkStart w:id="59" w:name="__Fieldmark__20_121633280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16332806"/>
            <w:bookmarkStart w:id="61" w:name="__Fieldmark__21_121633280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16332806"/>
            <w:bookmarkStart w:id="67" w:name="__Fieldmark__22_121633280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16332806"/>
            <w:bookmarkStart w:id="69" w:name="__Fieldmark__23_121633280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16332806"/>
            <w:bookmarkStart w:id="75" w:name="__Fieldmark__24_121633280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16332806"/>
            <w:bookmarkStart w:id="77" w:name="__Fieldmark__25_121633280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16332806"/>
            <w:bookmarkStart w:id="79" w:name="__Fieldmark__26_121633280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16332806"/>
            <w:bookmarkStart w:id="81" w:name="__Fieldmark__27_121633280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16332806"/>
            <w:bookmarkStart w:id="84" w:name="__Fieldmark__28_121633280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16332806"/>
            <w:bookmarkStart w:id="86" w:name="__Fieldmark__29_121633280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16332806"/>
            <w:bookmarkStart w:id="88" w:name="__Fieldmark__30_121633280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16332806"/>
            <w:bookmarkStart w:id="90" w:name="__Fieldmark__31_121633280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216332806"/>
            <w:bookmarkStart w:id="92" w:name="__Fieldmark__32_121633280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216332806"/>
            <w:bookmarkStart w:id="94" w:name="__Fieldmark__33_121633280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216332806"/>
            <w:bookmarkStart w:id="96" w:name="__Fieldmark__34_121633280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216332806"/>
            <w:bookmarkStart w:id="98" w:name="__Fieldmark__35_1216332806"/>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16332806"/>
            <w:bookmarkStart w:id="101" w:name="__Fieldmark__36_121633280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16332806"/>
            <w:bookmarkStart w:id="103" w:name="__Fieldmark__37_121633280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16332806"/>
            <w:bookmarkStart w:id="105" w:name="__Fieldmark__38_121633280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16332806"/>
            <w:bookmarkStart w:id="107" w:name="__Fieldmark__39_121633280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16332806"/>
            <w:bookmarkStart w:id="109" w:name="__Fieldmark__40_121633280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16332806"/>
            <w:bookmarkStart w:id="111" w:name="__Fieldmark__41_121633280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16332806"/>
            <w:bookmarkStart w:id="113" w:name="__Fieldmark__42_121633280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16332806"/>
            <w:bookmarkStart w:id="115" w:name="__Fieldmark__43_121633280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16332806"/>
            <w:bookmarkStart w:id="117" w:name="__Fieldmark__44_121633280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16332806"/>
            <w:bookmarkStart w:id="119" w:name="__Fieldmark__45_121633280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16332806"/>
            <w:bookmarkStart w:id="121" w:name="__Fieldmark__46_121633280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16332806"/>
            <w:bookmarkStart w:id="123" w:name="__Fieldmark__47_121633280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16332806"/>
            <w:bookmarkStart w:id="125" w:name="__Fieldmark__48_121633280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16332806"/>
            <w:bookmarkStart w:id="127" w:name="__Fieldmark__49_121633280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16332806"/>
            <w:bookmarkStart w:id="129" w:name="__Fieldmark__50_121633280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16332806"/>
            <w:bookmarkStart w:id="131" w:name="__Fieldmark__51_121633280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216332806"/>
            <w:bookmarkStart w:id="133" w:name="__Fieldmark__52_121633280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216332806"/>
            <w:bookmarkStart w:id="135" w:name="__Fieldmark__53_121633280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216332806"/>
            <w:bookmarkStart w:id="137" w:name="__Fieldmark__54_121633280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216332806"/>
            <w:bookmarkStart w:id="139" w:name="__Fieldmark__55_121633280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216332806"/>
            <w:bookmarkStart w:id="141" w:name="__Fieldmark__56_121633280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216332806"/>
            <w:bookmarkStart w:id="143" w:name="__Fieldmark__57_121633280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216332806"/>
            <w:bookmarkStart w:id="145" w:name="__Fieldmark__58_121633280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216332806"/>
            <w:bookmarkStart w:id="147" w:name="__Fieldmark__59_121633280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216332806"/>
            <w:bookmarkStart w:id="149" w:name="__Fieldmark__60_121633280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216332806"/>
            <w:bookmarkStart w:id="151" w:name="__Fieldmark__61_121633280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216332806"/>
            <w:bookmarkStart w:id="153" w:name="__Fieldmark__62_1216332806"/>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16332806"/>
            <w:bookmarkStart w:id="156" w:name="__Fieldmark__63_121633280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216332806"/>
            <w:bookmarkStart w:id="158" w:name="__Fieldmark__64_121633280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216332806"/>
            <w:bookmarkStart w:id="160" w:name="__Fieldmark__65_121633280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216332806"/>
            <w:bookmarkStart w:id="162" w:name="__Fieldmark__66_121633280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216332806"/>
            <w:bookmarkStart w:id="164" w:name="__Fieldmark__67_121633280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216332806"/>
            <w:bookmarkStart w:id="166" w:name="__Fieldmark__68_121633280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216332806"/>
            <w:bookmarkStart w:id="168" w:name="__Fieldmark__69_121633280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216332806"/>
            <w:bookmarkStart w:id="170" w:name="__Fieldmark__70_121633280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216332806"/>
            <w:bookmarkStart w:id="172" w:name="__Fieldmark__71_1216332806"/>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216332806"/>
            <w:bookmarkStart w:id="174" w:name="__Fieldmark__72_121633280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216332806"/>
            <w:bookmarkStart w:id="176" w:name="__Fieldmark__73_121633280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216332806"/>
            <w:bookmarkStart w:id="178" w:name="__Fieldmark__74_1216332806"/>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