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CN1-S.O 2.3-SC011/3 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aculty of Electrical Engineering and Information Technologie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kopj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5:15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19-02-06T13:35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