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03190229"/>
            <w:bookmarkStart w:id="1" w:name="__Fieldmark__0_15031902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03190229"/>
            <w:bookmarkStart w:id="3" w:name="__Fieldmark__1_15031902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03190229"/>
            <w:bookmarkStart w:id="5" w:name="__Fieldmark__2_15031902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03190229"/>
            <w:bookmarkStart w:id="7" w:name="__Fieldmark__3_15031902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03190229"/>
            <w:bookmarkStart w:id="10" w:name="__Fieldmark__4_15031902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03190229"/>
            <w:bookmarkStart w:id="12" w:name="__Fieldmark__5_15031902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03190229"/>
            <w:bookmarkStart w:id="15" w:name="__Fieldmark__6_15031902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03190229"/>
            <w:bookmarkStart w:id="17" w:name="__Fieldmark__7_15031902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03190229"/>
            <w:bookmarkStart w:id="20" w:name="__Fieldmark__8_15031902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03190229"/>
            <w:bookmarkStart w:id="22" w:name="__Fieldmark__9_15031902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03190229"/>
            <w:bookmarkStart w:id="25" w:name="__Fieldmark__10_15031902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03190229"/>
            <w:bookmarkStart w:id="27" w:name="__Fieldmark__11_15031902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03190229"/>
            <w:bookmarkStart w:id="30" w:name="__Fieldmark__12_15031902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03190229"/>
            <w:bookmarkStart w:id="32" w:name="__Fieldmark__13_15031902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03190229"/>
            <w:bookmarkStart w:id="35" w:name="__Fieldmark__14_15031902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03190229"/>
            <w:bookmarkStart w:id="37" w:name="__Fieldmark__15_15031902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03190229"/>
            <w:bookmarkStart w:id="42" w:name="__Fieldmark__16_15031902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03190229"/>
            <w:bookmarkStart w:id="44" w:name="__Fieldmark__17_15031902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03190229"/>
            <w:bookmarkStart w:id="50" w:name="__Fieldmark__18_15031902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03190229"/>
            <w:bookmarkStart w:id="52" w:name="__Fieldmark__19_15031902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03190229"/>
            <w:bookmarkStart w:id="59" w:name="__Fieldmark__20_15031902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03190229"/>
            <w:bookmarkStart w:id="61" w:name="__Fieldmark__21_15031902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03190229"/>
            <w:bookmarkStart w:id="67" w:name="__Fieldmark__22_15031902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03190229"/>
            <w:bookmarkStart w:id="69" w:name="__Fieldmark__23_15031902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03190229"/>
            <w:bookmarkStart w:id="75" w:name="__Fieldmark__24_15031902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03190229"/>
            <w:bookmarkStart w:id="77" w:name="__Fieldmark__25_15031902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03190229"/>
            <w:bookmarkStart w:id="79" w:name="__Fieldmark__26_15031902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03190229"/>
            <w:bookmarkStart w:id="81" w:name="__Fieldmark__27_15031902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03190229"/>
            <w:bookmarkStart w:id="84" w:name="__Fieldmark__28_15031902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03190229"/>
            <w:bookmarkStart w:id="86" w:name="__Fieldmark__29_15031902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03190229"/>
            <w:bookmarkStart w:id="88" w:name="__Fieldmark__30_15031902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03190229"/>
            <w:bookmarkStart w:id="90" w:name="__Fieldmark__31_150319022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503190229"/>
            <w:bookmarkStart w:id="92" w:name="__Fieldmark__32_150319022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503190229"/>
            <w:bookmarkStart w:id="94" w:name="__Fieldmark__33_150319022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503190229"/>
            <w:bookmarkStart w:id="96" w:name="__Fieldmark__34_150319022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503190229"/>
            <w:bookmarkStart w:id="98" w:name="__Fieldmark__35_150319022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03190229"/>
            <w:bookmarkStart w:id="101" w:name="__Fieldmark__36_150319022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03190229"/>
            <w:bookmarkStart w:id="103" w:name="__Fieldmark__37_150319022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03190229"/>
            <w:bookmarkStart w:id="105" w:name="__Fieldmark__38_150319022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03190229"/>
            <w:bookmarkStart w:id="107" w:name="__Fieldmark__39_150319022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03190229"/>
            <w:bookmarkStart w:id="109" w:name="__Fieldmark__40_150319022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03190229"/>
            <w:bookmarkStart w:id="111" w:name="__Fieldmark__41_150319022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03190229"/>
            <w:bookmarkStart w:id="113" w:name="__Fieldmark__42_150319022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03190229"/>
            <w:bookmarkStart w:id="115" w:name="__Fieldmark__43_150319022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03190229"/>
            <w:bookmarkStart w:id="117" w:name="__Fieldmark__44_150319022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03190229"/>
            <w:bookmarkStart w:id="119" w:name="__Fieldmark__45_150319022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03190229"/>
            <w:bookmarkStart w:id="121" w:name="__Fieldmark__46_150319022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03190229"/>
            <w:bookmarkStart w:id="123" w:name="__Fieldmark__47_150319022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03190229"/>
            <w:bookmarkStart w:id="125" w:name="__Fieldmark__48_150319022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03190229"/>
            <w:bookmarkStart w:id="127" w:name="__Fieldmark__49_150319022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03190229"/>
            <w:bookmarkStart w:id="129" w:name="__Fieldmark__50_150319022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03190229"/>
            <w:bookmarkStart w:id="131" w:name="__Fieldmark__51_150319022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503190229"/>
            <w:bookmarkStart w:id="133" w:name="__Fieldmark__52_150319022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503190229"/>
            <w:bookmarkStart w:id="135" w:name="__Fieldmark__53_150319022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503190229"/>
            <w:bookmarkStart w:id="137" w:name="__Fieldmark__54_150319022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503190229"/>
            <w:bookmarkStart w:id="139" w:name="__Fieldmark__55_150319022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503190229"/>
            <w:bookmarkStart w:id="141" w:name="__Fieldmark__56_150319022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503190229"/>
            <w:bookmarkStart w:id="143" w:name="__Fieldmark__57_150319022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503190229"/>
            <w:bookmarkStart w:id="145" w:name="__Fieldmark__58_150319022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503190229"/>
            <w:bookmarkStart w:id="147" w:name="__Fieldmark__59_150319022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503190229"/>
            <w:bookmarkStart w:id="149" w:name="__Fieldmark__60_150319022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503190229"/>
            <w:bookmarkStart w:id="151" w:name="__Fieldmark__61_150319022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503190229"/>
            <w:bookmarkStart w:id="153" w:name="__Fieldmark__62_150319022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03190229"/>
            <w:bookmarkStart w:id="156" w:name="__Fieldmark__63_150319022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503190229"/>
            <w:bookmarkStart w:id="158" w:name="__Fieldmark__64_150319022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503190229"/>
            <w:bookmarkStart w:id="160" w:name="__Fieldmark__65_150319022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503190229"/>
            <w:bookmarkStart w:id="162" w:name="__Fieldmark__66_150319022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503190229"/>
            <w:bookmarkStart w:id="164" w:name="__Fieldmark__67_150319022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503190229"/>
            <w:bookmarkStart w:id="166" w:name="__Fieldmark__68_150319022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503190229"/>
            <w:bookmarkStart w:id="168" w:name="__Fieldmark__69_150319022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503190229"/>
            <w:bookmarkStart w:id="170" w:name="__Fieldmark__70_150319022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503190229"/>
            <w:bookmarkStart w:id="172" w:name="__Fieldmark__71_150319022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503190229"/>
            <w:bookmarkStart w:id="174" w:name="__Fieldmark__72_150319022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503190229"/>
            <w:bookmarkStart w:id="176" w:name="__Fieldmark__73_150319022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503190229"/>
            <w:bookmarkStart w:id="178" w:name="__Fieldmark__74_150319022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