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urchase of Energy Storage System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41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8-05-22T13:16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