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smallCaps/>
          <w:sz w:val="28"/>
          <w:szCs w:val="28"/>
          <w:lang w:val="en-GB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en-GB"/>
        </w:rPr>
        <w:t>BMP1/2.2/2338/20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aculty of Electrical Engineering and Information Technologies of Ss Cyril and Methodius University in Skopje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uger Boskovik 18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000 Skopje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AT number: MK4057009100101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&lt;Full official name of Contractor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[&lt;VAT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3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PROJECT “Enhancing storage integration in buildings with Photovoltaics – PV-ESTIA” with ref. No. BMP1/2.2/2338/201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“Smart electricity meters”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BMP1/2.2/2338/2017-15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subject of the contract shall be the supply and</w:t>
      </w:r>
      <w:r>
        <w:rPr/>
        <w:t xml:space="preserve"> delivery of the following supplies:</w:t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162"/>
        <w:gridCol w:w="765"/>
        <w:gridCol w:w="127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tem 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eral description of suppli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uantity requested</w:t>
            </w:r>
          </w:p>
        </w:tc>
      </w:tr>
      <w:tr>
        <w:trPr>
          <w:trHeight w:val="3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mart electricity meters able to measure the electricity consumption in households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 details in technical annex as part of the tender dossie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c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  <w:highlight w:val="green"/>
        </w:rPr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The supplies shall be delivered at the premises of the Faculty of Electrical Engineering and Information Technologies in Skopje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he transport of the supplies as well as technical acceptance tests have to be executed by contractor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709" w:hanging="0"/>
        <w:jc w:val="both"/>
        <w:rPr/>
      </w:pPr>
      <w:r>
        <w:rPr>
          <w:rStyle w:val="PageNumber"/>
          <w:rFonts w:cs="Times New Roman" w:ascii="Times New Roman" w:hAnsi="Times New Roman"/>
          <w:sz w:val="22"/>
          <w:szCs w:val="22"/>
          <w:lang w:val="en-GB"/>
        </w:rPr>
        <w:t>The period of implementation for the definite lot is 2 (two) months after the commencement date of the contract, but not later than 15.09.2018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</w:t>
        <w:tab/>
        <w:t xml:space="preserve">The total maximum contract price shall be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[       ]</w:t>
      </w:r>
      <w:r>
        <w:rPr>
          <w:rFonts w:cs="Times New Roman" w:ascii="Times New Roman" w:hAnsi="Times New Roman"/>
          <w:sz w:val="22"/>
          <w:lang w:val="en-GB"/>
        </w:rPr>
        <w:t xml:space="preserve"> EUR, VAT not included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Offer (Annex III [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specified forms and other relevant documents (Annex V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5</w:t>
        <w:tab/>
        <w:t>Other specific conditions applying to the contract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No specific conditions shall apply to the Contrac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3 (three) originals, 2 (two) originals being for the Contracting Authority, and 1 (one)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559"/>
        <w:gridCol w:w="2799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rof. Dimitar Taskovski</w:t>
            </w:r>
          </w:p>
        </w:tc>
      </w:tr>
      <w:tr>
        <w:trPr>
          <w:trHeight w:val="577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ean</w:t>
            </w:r>
          </w:p>
        </w:tc>
      </w:tr>
      <w:tr>
        <w:trPr>
          <w:trHeight w:val="87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799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567" w:header="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/>
      <w:i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21:30:00Z</dcterms:created>
  <dc:creator>BOURDILLEAU Anne (DEVCO)</dc:creator>
  <dc:description/>
  <cp:keywords/>
  <dc:language>en-US</dc:language>
  <cp:lastModifiedBy>Marija</cp:lastModifiedBy>
  <cp:lastPrinted>2012-10-22T11:58:00Z</cp:lastPrinted>
  <dcterms:modified xsi:type="dcterms:W3CDTF">2019-02-04T18:58:00Z</dcterms:modified>
  <cp:revision>4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